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5200" cy="96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Newton’s Laws Make-Up Assig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me _________________ Class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sen Law ________________________ Agreed due dat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ac Newton developed three laws that help us to understand motion.  Your task is to relate what we have learnt so far to 1 of Newton’s Laws.  To do this first of all you need to choose a law to study and then you will produce a written document about your law that will be a maximum of 1 A4 page long. 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044"/>
        <w:gridCol w:w="638"/>
        <w:gridCol w:w="105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Obj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area: Newton’s Law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is stated and explained clearly in the student’s own words. (3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ther</w:t>
            </w:r>
          </w:p>
          <w:p>
            <w:pPr>
              <w:pStyle w:val="Normal"/>
              <w:rPr/>
            </w:pPr>
            <w:r>
              <w:rPr/>
              <w:t>1 of the experiments from the topic is discussed and it is clearly explained how this experiment relates to the Law. 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A copyright free image of an athlete is included.  It is clearly explained how the picture relates to the given Law.  The source of the image is cited correctly.   (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analysis how their assigned law relates to a car journey and present their findings clearly. (2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k is word processed and attractive.  It has a suitable title, the student’s name is included. The writing flows and there is good spelling, punctuation and grammar through out. (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k is printed and turned in on the agreed due date. (1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(14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JS 2015 Newton’s Law Assignmen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14:00Z</dcterms:created>
  <dc:creator>IT Admin</dc:creator>
  <dc:description/>
  <cp:keywords/>
  <dc:language>en-US</dc:language>
  <cp:lastModifiedBy>ACS  User</cp:lastModifiedBy>
  <cp:lastPrinted>2015-11-25T14:28:00Z</cp:lastPrinted>
  <dcterms:modified xsi:type="dcterms:W3CDTF">2015-11-25T14:28:00Z</dcterms:modified>
  <cp:revision>3</cp:revision>
  <dc:subject/>
  <dc:title/>
</cp:coreProperties>
</file>